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t xml:space="preserve">Aitor Sola eta Ane Arce Suarez </w:t>
      </w:r>
      <w:r>
        <w:rPr>
          <w:rFonts w:cs="Comic Sans MS" w:ascii="Comic Sans MS" w:hAnsi="Comic Sans MS"/>
          <w:color w:val="FF6600"/>
          <w:sz w:val="36"/>
          <w:szCs w:val="36"/>
          <w:lang w:val="en-US" w:eastAsia="en-US"/>
        </w:rPr>
        <w:t>(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Aztertuko ditudan galderak: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or zen Cristobal Colon? Nora joan zen colon? Zeren bila joan zen? Nola deitzen ziren itsasontsia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525" w:hRule="atLeast"/>
        </w:trPr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lonen bizitz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0000"/>
                <w:sz w:val="32"/>
              </w:rPr>
              <w:t>Zein baliabide erabiliko ditut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Interneta, entziklopediak, Powerpoint, eta abar…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  <w:t>Taldean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itor eta Ane                                                  -                               Nork zen Kristobal Kolo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aquin                                                          -                               Colonen Itsasontsia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eray eta Dani                                               -                               Zera aurkitu zu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Mª Luisa eta Nahikari                                     -                               Nora joan zen eta zertarak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  <w:t>Inoren laguntza behar d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8:00Z</dcterms:created>
  <dc:creator>juliangonzalez</dc:creator>
  <dc:description/>
  <cp:keywords/>
  <dc:language>en-US</dc:language>
  <cp:lastModifiedBy>ik015111zz</cp:lastModifiedBy>
  <dcterms:modified xsi:type="dcterms:W3CDTF">2012-04-27T06:44:00Z</dcterms:modified>
  <cp:revision>8</cp:revision>
  <dc:subject/>
  <dc:title/>
</cp:coreProperties>
</file>